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ученый, философ, «гражданин ми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Юрист и философ по образованию, артист-эпикуреец по утонченному чувству жизни и один из тех широких европейцев, что рождались и вырастали только в России, Борис Петрович развивал свою философскую мысль с тем радостным ощущением ее самодовлеющей жизни, с тем смакованием логических деталей, которые свойственны скорее латинскому, чем русскому уму. Говоря, он держал свою мысль, словно некий диалектический цветок, в высоко поднятой руке и, сбрасывая лепесток за лепестком, тезис за антитезисом, то и дело в восторге восклицал: «поймите… оцените…»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Ф. А. Степу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лексеев, Н. Н. Б. П. Вышеславцев / Н. Н. Алексеев // Вестник Русского Студенческого Христианского Движения. – 1954. - № 35.- С. 42-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Андреев, Н. Е. Материалы к биографиям русских историков-эмигрантов: (из архива В. Т. Пашуто) / Н. Е. Андреев // Русские историки-эмигранты в Европе / В. Т. Пашуто. - М., 1992. - С. 224-22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тыль, В. Н. Борис Петрович Вышеславцев / В. Н. Ватыль // Вестник Московского университета (Сер. 12: Политические науки). – 2004. - № 6. - С. 93-9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оробей Ю. Д. Как жить: по закону, по совести? (Нравственные искания русской религиозной философии) / Ю. Д. Воробей // Вестник Московского ун-та. Сер. № 7. Философия. – 2000. - № 2. – С. 28-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ндер, Л. А.  Памяти Бориса Петровича Вышеславцева  / Л. А. Зандер // Вестник Русского Студенческого Христианского Движения. – 1954. - № 35. -  С. 45-46.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Зеньковский В., прот. Б. П. Вышеславцев, как философ / прот. В. Зеньковский. // Новый журнал. – 1955. - № 40. - С. 249-26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лыга, А. В. Русский эрос (Вышеславцев) / А. В. Гулыга // Русская идея и ее творцы / А. В. Гулыга. – М.: Соратник, 1995. – С. 222-2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алектика Б. П. Вышеславцева / Сост. Р. Н. Редлих. – Франкфурт-на-Майне: Посев, 1973.  - 45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рмишин, О. Т. Русская историко-философская мысль: (конец XIX- первая треть XX в.) / О. Т. Ермишин. - М.: Гуманитарий, 2004. - 159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Левицкий, С. А. Б. П. Вышеславцев / С. А. Левицкий // Грани. – 1965. - № 57.- С. 164-17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пов, В. В. Профессор Вышеславцев - Рахманинов русской философии / В. В. Сапов // Вестник Российской Академии Наук. -  1994. -  Т. 64. № 2. - С. 155-16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2:19:00Z</dcterms:created>
  <dc:creator>nadin</dc:creator>
  <dc:description/>
  <dc:language>en-US</dc:language>
  <cp:lastModifiedBy>nadin</cp:lastModifiedBy>
  <dcterms:modified xsi:type="dcterms:W3CDTF">2008-02-15T16:14:00Z</dcterms:modified>
  <cp:revision>37</cp:revision>
  <dc:subject/>
  <dc:title/>
</cp:coreProperties>
</file>