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оконченная симфония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988185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илософия должна быть теперь не изложением малодоступных для людей теоретических проблем, но учительницей жизни»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. П. Вышеславц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шеславцев, Б. П. Вера, неверие и фанатизм / Б. П. Вышеславцев. - Paris: YMCA-Press; Варшава: Добро, 1928. – 3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славцев, Б. П. Вечное в русской философии / Б. П. Вышеславцев. - Нью-Йорк: Изд-во им.Чехова, 1955. – 29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славцев, Б. П. Кризис индустриальной культуры: Марксизм. Неосоциализм. Неолиберализм / Б. П. Вышеславцев. – Нью-Йорк: Изд-во им. Чехова, 1953. – 35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Лев Толстой / Б. П. Вышеславцев // </w:t>
      </w:r>
      <w:r>
        <w:rPr>
          <w:color w:val="000000"/>
        </w:rPr>
        <w:t xml:space="preserve">Русская земля: Альманах для юношества (ко дню русской культуры) / под ред. В. В. Зеньковского. - Paris: YMCA-Press, 1928. - </w:t>
      </w:r>
      <w:r>
        <w:rPr/>
        <w:t>С. 92-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славцев, Б. П. Мои дни с Коровиным / Б. П. Вышеславцев // Новый журнал. – 1955. - № 40. – С. 153-1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Религия и безрелигиозность / Б. П. Вышеславцев // Проблемы русского религиозного сознания: Сб. статей. – М.; Берлин: </w:t>
      </w:r>
      <w:r>
        <w:rPr>
          <w:lang w:val="en-US"/>
        </w:rPr>
        <w:t>YMCA</w:t>
      </w:r>
      <w:r>
        <w:rPr/>
        <w:t>-</w:t>
      </w:r>
      <w:r>
        <w:rPr>
          <w:lang w:val="en-US"/>
        </w:rPr>
        <w:t>Press</w:t>
      </w:r>
      <w:r>
        <w:rPr/>
        <w:t xml:space="preserve"> Ltd., 1924. – С. 7-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Русская стихия у Достоевского / Б. П. Вышеславцев // </w:t>
      </w:r>
      <w:r>
        <w:rPr>
          <w:color w:val="000000"/>
        </w:rPr>
        <w:t>F. M. Dostoevski =Ф.М.Достоевский: 1881-100-1981. - London: Overseas Public-ns Interchange Ltd, 1981. – С. 109-15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Сердце в христианской и индийской мистике / Б. П. Вышеславцев. - </w:t>
      </w:r>
      <w:r>
        <w:rPr>
          <w:lang w:val="en-US"/>
        </w:rPr>
        <w:t>Paris</w:t>
      </w:r>
      <w:r>
        <w:rPr/>
        <w:t xml:space="preserve">: </w:t>
      </w:r>
      <w:r>
        <w:rPr>
          <w:lang w:val="en-US"/>
        </w:rPr>
        <w:t>YMCA</w:t>
      </w:r>
      <w:r>
        <w:rPr/>
        <w:t>-</w:t>
      </w:r>
      <w:r>
        <w:rPr>
          <w:lang w:val="en-US"/>
        </w:rPr>
        <w:t>Press</w:t>
      </w:r>
      <w:r>
        <w:rPr/>
        <w:t>, 1929. - 79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Христианство и социальный вопрос / Б. П. Вышеславцев. - М.: б/и, 1962. - 37 с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Вышеславцев, Б. П. Этика преображенного эроса: Проблемы закона и благодати. Т. 1. / Б. П. Вышеславцев. – Париж: </w:t>
      </w:r>
      <w:r>
        <w:rPr>
          <w:lang w:val="en-US"/>
        </w:rPr>
        <w:t>YMCA</w:t>
      </w:r>
      <w:r>
        <w:rPr/>
        <w:t>-</w:t>
      </w:r>
      <w:r>
        <w:rPr>
          <w:lang w:val="en-US"/>
        </w:rPr>
        <w:t>Press</w:t>
      </w:r>
      <w:r>
        <w:rPr/>
        <w:t>, 1932. – 27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ская нищета маркс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Книга проф. Вышеславцева, вся заряженная пафосом стремления к истине, из каждой главы которой излучаются творческие импульсы, может сыграть роль живительного фермента этого нового пробуждения философской мысли в России».  </w:t>
      </w:r>
    </w:p>
    <w:p>
      <w:pPr>
        <w:pStyle w:val="Normal"/>
        <w:ind w:firstLine="708"/>
        <w:jc w:val="right"/>
        <w:rPr/>
      </w:pPr>
      <w:r>
        <w:rPr/>
        <w:t>С. А. Левицкий о книге «Философская нищета марксизма»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ышеславцев, Б. П. Философская нищета марксизма / Б. П. Вышеславцев. – 2-е изд. – Франкфурт-на-Майне: Посев, 1957. – 23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длих, Р. Н. Философская нищета марксизма по Б. П. Вышеславцеву / Р. Н. Редлих // Солидарность и свобода / Р. Н. Редлих. - Франкфурт-на-Майне: Посев, 1984. – С. 32-5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и на книги Б. П. Вышеслав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урвич, Г. Д.  [Рецензия]: Рец. на кн.: Вышеславцев Б. П. Этика преображенного эроса. Проблемы закона и благодати. Т. 1. – Париж: </w:t>
      </w:r>
      <w:r>
        <w:rPr>
          <w:lang w:val="en-US"/>
        </w:rPr>
        <w:t>YMCA</w:t>
      </w:r>
      <w:r>
        <w:rPr/>
        <w:t>-</w:t>
      </w:r>
      <w:r>
        <w:rPr>
          <w:lang w:val="en-US"/>
        </w:rPr>
        <w:t>Press</w:t>
      </w:r>
      <w:r>
        <w:rPr/>
        <w:t>, 1932. – 273 с. / Г. Д. Гурвич // Современные записки. – 1932. - № 50. – С. 468-4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ньковский, В., прот. [Рецензия]: Рец. на кн.: Вышеславцев, Б. П. Вечное в русской философии. - Нью-Йорк: Изд-во им.Чехова, 1955. – 296 с. / прот. В. Зеньковский // Новый журнал. – 1955. - № 43. - С. 284-2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стинский, Б. Кризис индустриальной культуры и хозяйственная демократия: Рец. на кн.: Вышеславцев Б. П. Кризис индустриальной культуры. – Нью-Йорк: Изд-во им. Чехова, 1953. – 352 с./ Б. Крестинский // Грани. – 1956. - № 32.- С. 237-24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2:07:00Z</dcterms:created>
  <dc:creator>nadin</dc:creator>
  <dc:description/>
  <dc:language>en-US</dc:language>
  <cp:lastModifiedBy>nadin</cp:lastModifiedBy>
  <dcterms:modified xsi:type="dcterms:W3CDTF">2008-02-15T16:10:00Z</dcterms:modified>
  <cp:revision>43</cp:revision>
  <dc:subject/>
  <dc:title/>
</cp:coreProperties>
</file>