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 и автор журнала «Пут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31"/>
          <w:rFonts w:cs="Times New Roman"/>
          <w:i/>
          <w:color w:val="000000"/>
          <w:sz w:val="28"/>
          <w:szCs w:val="28"/>
        </w:rPr>
        <w:t>«После высылки за границу целой группы ученых и писателей осенью 1922 г. я вместе с С. Франком, Б. Вышеславцевым</w:t>
      </w:r>
      <w:bookmarkStart w:id="0" w:name="YANDEX_2"/>
      <w:bookmarkEnd w:id="0"/>
      <w:r>
        <w:rPr>
          <w:rStyle w:val="Font31"/>
          <w:rFonts w:cs="Times New Roman"/>
          <w:i/>
          <w:color w:val="000000"/>
          <w:sz w:val="28"/>
          <w:szCs w:val="28"/>
        </w:rPr>
        <w:t xml:space="preserve"> и другими основал в Берлине «Религиозно-философскую Академию», которая должна была быть продолжением духовных традиций "религиозно-философских обществ" и "Вольной Академии Духовной Культуры" в новой обстановке. Помогли нам в организации этого учреждения секретари Американского Христианского Союза Молодых Людей Г. Г. Кульман и П. Ф. Андерсон, при обычном сочувствии по русским делам д-ра Мотта... Началась совсем новая эпоха выхода русской религиозно-философской мысли на европейскую и мировую арену». </w:t>
      </w:r>
    </w:p>
    <w:p>
      <w:pPr>
        <w:pStyle w:val="Normal"/>
        <w:jc w:val="right"/>
        <w:rPr/>
      </w:pPr>
      <w:r>
        <w:rPr>
          <w:rStyle w:val="Font31"/>
          <w:rFonts w:cs="Times New Roman"/>
          <w:color w:val="000000"/>
          <w:sz w:val="24"/>
          <w:szCs w:val="24"/>
        </w:rPr>
        <w:t>Н. А. Бердяев</w:t>
      </w:r>
    </w:p>
    <w:p>
      <w:pPr>
        <w:pStyle w:val="Normal"/>
        <w:rPr>
          <w:rStyle w:val="Font3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216027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Н. А. Бердя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ышеславцев, Б. П. Балканские впечатления (Сербия, Болгария, Греция) / Б. П. Вышеславцев // Путь. -  1927. - № 8. - С</w:t>
      </w:r>
      <w:r>
        <w:rPr>
          <w:color w:val="000000"/>
        </w:rPr>
        <w:t>. 134-1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шеславцев, Б. П. Богооставленность / Б. П. Вышеславцев // Путь. -  1939-1940. - № 61. </w:t>
      </w:r>
      <w:r>
        <w:rPr>
          <w:color w:val="000000"/>
        </w:rPr>
        <w:t>- С. 15-21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/>
        <w:t xml:space="preserve">Вышеславцев, Б. П. Два пути социального движения / Б. П. Вышеславцев // Путь. -  1926. - № </w:t>
      </w:r>
      <w:r>
        <w:rPr>
          <w:color w:val="000000"/>
        </w:rPr>
        <w:t>4. - С. 127-138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 xml:space="preserve">Вышеславцев, Б. П. Значение сердца в религии / Б. П. Вышеславцев // Путь. -  1925. - № 1. </w:t>
      </w:r>
      <w:r>
        <w:rPr>
          <w:color w:val="000000"/>
        </w:rPr>
        <w:t>- С. 79-9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Вышеславцев, Б. П. Кришнамурти (Завершение теософии) / Б. П. Вышеславцев // Путь. -  1928. - № 14. </w:t>
      </w:r>
      <w:r>
        <w:rPr>
          <w:color w:val="000000"/>
        </w:rPr>
        <w:t>- С. 91-107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Вышеславцев, Б. П. Миф о грехопадении / Б. П. Вышеславцев // Путь. -  1932. - № 34. - С. 3-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славцев, Б. П. Образ Божий в грехопадении / Б. П. Вышеславцев // Путь. -  1938. - № 55. - С. 24-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шеславцев, Б. П. Образ Божий в существе человека / Б. П. Вышеславцев // Путь. -  1935. - № 49. - С. 48-7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Вышеславцев, Б. П. Парадоксы коммунизма / Б. П. Вышеславцев // Путь. -  1926. - № 3. </w:t>
      </w:r>
      <w:r>
        <w:rPr>
          <w:color w:val="000000"/>
        </w:rPr>
        <w:t>- С. 110-119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Вышеславцев, Б. П. Проблема власти и ее религиозный смысл / Б. П. Вышеславцев // Путь. -  1934. - № 42. </w:t>
      </w:r>
      <w:r>
        <w:rPr>
          <w:color w:val="000000"/>
        </w:rPr>
        <w:t>- С. 3-2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Вышеславцев, Б. П. Религиозно-аскетическое значение невроза / Б. П. Вышеславцев // Путь. -  1926. - № 5. </w:t>
      </w:r>
      <w:r>
        <w:rPr>
          <w:color w:val="000000"/>
        </w:rPr>
        <w:t>- С. 128-130.</w:t>
      </w:r>
    </w:p>
    <w:p>
      <w:pPr>
        <w:pStyle w:val="Normal"/>
        <w:jc w:val="both"/>
        <w:rPr/>
      </w:pPr>
      <w:r>
        <w:rPr/>
        <w:t>Вышеславцев, Б. П. Трагизм возвышенного и спекуляция на понижение / Б. П. Вышеславцев. - Paris: YMCA-Press, 1932. – 16 с. - (Прил. к журн. «Путь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славцев, Б. П. Трагическая теодицея / Б. П. Вышеславцев // Путь. -  1928. - № 9. - С. 14-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шеславцев, Б. П. Этика сублимации как преодоление морализма / Б. П. Вышеславцев // Путь. -  1930. - № 23. </w:t>
      </w:r>
      <w:r>
        <w:rPr>
          <w:color w:val="000000"/>
        </w:rPr>
        <w:t>- С. 3-2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31">
    <w:name w:val="font31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2:19:00Z</dcterms:created>
  <dc:creator>nadin</dc:creator>
  <dc:description/>
  <dc:language>en-US</dc:language>
  <cp:lastModifiedBy>nadin</cp:lastModifiedBy>
  <dcterms:modified xsi:type="dcterms:W3CDTF">2008-02-15T16:16:00Z</dcterms:modified>
  <cp:revision>45</cp:revision>
  <dc:subject/>
  <dc:title/>
</cp:coreProperties>
</file>